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</w:rPr>
        <w:t xml:space="preserve">Znaleźć program </w:t>
      </w:r>
      <w:r>
        <w:rPr>
          <w:rFonts w:eastAsia="MS Mincho;ＭＳ 明朝"/>
          <w:i/>
          <w:iCs/>
        </w:rPr>
        <w:t>spell</w:t>
      </w:r>
      <w:r>
        <w:rPr>
          <w:rFonts w:eastAsia="MS Mincho;ＭＳ 明朝"/>
        </w:rPr>
        <w:t xml:space="preserve"> : 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$  find /usr/bin  -name  spell  -print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Znaleźć w katalogu /usr/bin  wszystkie programy, które nie były wykorzystywane przez ostatnie 100 dni :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 find /usr/bin  -type f  -atime +100 -1  -print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naleźć pliki, które zostały utworzone lub zmodyfikowane w ciągu ostatniego dnia 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find /usr/bin  -type f  -mtime -1  -prin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naleźć wszystkie pliki znajdujące się w katalogu /usr  będące w formacie postscript: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 find /usr  -name  ’*.ps’    -print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Bez użycia –xdev  polecenie find obejmuje swym zasięgiem wszystkie partycje DOS-u lub zamontowane w systemie CD-ROM-y. Opcja –xdev ogranicza poszukiwanie do bieżącej partycji.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liki można też wyszukiwać za pomocą polecenia whereis 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s –RaF   /       -R rekursywnie, -a wszystkie, -F – katalogi zakończone slaszem (/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świetl drzewo zagnieżdżenia katalogów tylko do 3-ciego poziomu:</w:t>
      </w:r>
    </w:p>
    <w:p>
      <w:pPr>
        <w:pStyle w:val="Normal"/>
        <w:rPr/>
      </w:pPr>
      <w:r>
        <w:rPr>
          <w:rFonts w:eastAsia="MS Mincho;ＭＳ 明朝"/>
        </w:rPr>
        <w:t xml:space="preserve">$ ls  –Rd  /*/*/*       (Lepsze jest polecenie  </w:t>
      </w:r>
      <w:r>
        <w:rPr>
          <w:rFonts w:eastAsia="MS Mincho;ＭＳ 明朝"/>
          <w:i/>
          <w:iCs/>
        </w:rPr>
        <w:t>tree</w:t>
      </w:r>
      <w:r>
        <w:rPr>
          <w:rFonts w:eastAsia="MS Mincho;ＭＳ 明朝"/>
        </w:rPr>
        <w:t xml:space="preserve">  )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świetl ponumerowaną zawartość pliku  nazwa1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cat –n  nazwa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prawdź, jak na twoim komputerze, jaki będzie rezultat operacji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cat  plik1  plik2   plik3        (sprawdź teraz wielkości i zawartości plików :   $ ls –l  plik* , .... 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cat  plik1 &lt;&lt; plik2              (sprawdź teraz wielkości i zawartości plików :   $ ls –l  plik* , .... 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zejrzyj początki wielu plików naraz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head  –5  plik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zejrzyj końce wielu plików naraz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tail  –7  plik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wórz nowy plik   mójplik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$ touch  mójplik      lub    $  &gt;  mójplik     lub    $ echo   &gt;    mójplik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$ ls –l  mójplik      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taw nową datę  utworzenia pliku mójplik na 27 XII 1998: na godzinę 11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touch  –t  1227110098  mójpli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wórz katalogi:   temp1   i   temp2   i  temp1/temp11   i    temp2/temp22/temp222: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  mkdir –p  temp1/temp11  temp2/temp22/temp22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ub   $   mkdir  temp1   temp2        a następnie:  $  mkdir temp1/temp11  temp2/temp22   a następnie   $ mkdir  temp2/temp22/temp22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ń pliki plik*   z potwierdzeniem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rm  -i  plik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suń pliki z podkatalogami  ( -f  -wymusza, -r rekursywnie):</w:t>
      </w:r>
    </w:p>
    <w:p>
      <w:pPr>
        <w:pStyle w:val="Normal"/>
        <w:rPr/>
      </w:pPr>
      <w:r>
        <w:rPr>
          <w:rFonts w:eastAsia="MS Mincho;ＭＳ 明朝"/>
          <w:lang w:val="en-US"/>
        </w:rPr>
        <w:t>$ rm  -rf   temp*     lub   $ rmdir  -p  temp1/*  temp2/temp22/*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opiuj wszystkie pliki z temp4 do katalogu temp5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 cp  temp4/*  temp5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opiuj temp4 wraz z podkatalogami do katalogu temp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cp –r  temp4  temp5      (teraz temp4 wraz z podkatalogami będzie podkatalogiem katalogu temp5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opiuj całą strukturę katalogów :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 cp –P  temp2/temp22/temp222  temp5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tree temp5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mp5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`--temp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rFonts w:eastAsia="MS Mincho;ＭＳ 明朝"/>
          <w:lang w:val="en-US"/>
        </w:rPr>
        <w:t>`--temp2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MS Mincho;ＭＳ 明朝"/>
          <w:lang w:val="en-US"/>
        </w:rPr>
        <w:t>`--temp222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rFonts w:eastAsia="MS Mincho;ＭＳ 明朝"/>
          <w:lang w:val="en-US"/>
        </w:rPr>
        <w:t>2 directories,  1 file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 ln plik1 plik2       (Jeśli skasujemy plik1, to plik2  będzie nadal dostępny. Jeśli zmodyfikujemy plik1, to zmiany pojawią się w drugim pliku. Faktycznie te dwa pliki zajmują na dysku to samo miejsce.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$ ln –s plik1 plik2      (Po usunięciu plik1 dostęp do jego zawartości nie jest możliwy. Dowiązania symboliczne zawierają jedynie ścieżkę dostępu do innego pliku.)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$ ls –l plik*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rw- rw-r—  1 .............................................plik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lrwxrwxrwx 1 ... ..........................................plik2 -&gt; plik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astosowanie   (/usr/bin/games  jest katalogiem) :</w:t>
      </w:r>
    </w:p>
    <w:p>
      <w:pPr>
        <w:pStyle w:val="Normal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$ ln –s   /usr/bin/games   nazwa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$ cd  nazwa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naleźć wszystkie linie zawierające na początku cyfrę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grep  ^[0-9]   mójplik          lub        $ egrep  ^[0-9]   mójpli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Wyszukaj literę b w nawiasach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grep  ^[0-9]   mójplik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Utwórz archiwum katalogu  katlog1 : 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tar  -cvf   katalog1  katalog1.tar        (-c compress;  -v  verbose  tj wyświetl co robisz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Utwórz archiwum katalogu  katlog1 i  go zzipuj 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$ tar  -cvzf   katalog1  katalog1.tar.gz        (gzip  może być użyte osobno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Rozpakuj  plik katalog1 :</w:t>
      </w:r>
    </w:p>
    <w:p>
      <w:pPr>
        <w:pStyle w:val="Normal"/>
        <w:rPr/>
      </w:pPr>
      <w:r>
        <w:rPr>
          <w:rFonts w:eastAsia="MS Mincho;ＭＳ 明朝"/>
          <w:lang w:val="en-US"/>
        </w:rPr>
        <w:t>$ tar  -xvf   katalog1.tar.gz        ( -x extract )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$ compress  plik1         (  $ uncompress plik1.Z)     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zeszukaj katalog /home i znajdź wszystkie pliki z rozszerzeniem .doc. W każdym pliku  .doc  odszukaj słowo poczta. Rezultat wyświetl stosując polecenie less.</w:t>
      </w:r>
    </w:p>
    <w:p>
      <w:pPr>
        <w:pStyle w:val="Normal"/>
        <w:rPr/>
      </w:pPr>
      <w:r>
        <w:rPr>
          <w:rFonts w:eastAsia="MS Mincho;ＭＳ 明朝"/>
          <w:lang w:val="en-US"/>
        </w:rPr>
        <w:t>$  find /home –name *.doc | xargs fgrep poczta | less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Zbuduj słownik zawierający posortowaną listę wszystkich łów zawartych w plikach *.doc .  W każdym pliku zamień spacje na znaki przejścia do nowej linii, dzięki czemu każde słowo znajdzie się w osobnej linii. Usuń słowa powtarzające się. Rezultat wyświetl przy pomocy pagera less  i zapisz w pliku dict  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find *.doc | xargs cat | tr ’  ’  ’\n’ |  sort |  uniq | tee dict  | less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zeglądnij poleceniem less wszystkie pliki  z rozszerzeniem .c  i znajdujące się we wszystkich kartotekach, od kartoteki bieżącej począwszy :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find  .  –name   ’ *.c’  -exec  less {} \;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kasuj wszystkie pliki,  które nie były używane od 3-ech dni i ich właścicielem są użytkownicy o UID większym niz 200 i znajdującymi się we wszystkich kartotekach od kartoteki /tmp począwszy :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$  find  /tmp  -atime +3  –and  –uid +200  –print  –exec  rm –rf  {}\;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Przed wykonaniem polecenia less dla znalezionego pliku .c – będziemy zapytani, czy go wyświetlić  ( zamiast opcji  exec  występuje  opcja –ok).</w:t>
      </w:r>
    </w:p>
    <w:p>
      <w:pPr>
        <w:pStyle w:val="Normal"/>
        <w:rPr/>
      </w:pPr>
      <w:r>
        <w:rPr>
          <w:rFonts w:eastAsia="MS Mincho;ＭＳ 明朝"/>
          <w:lang w:val="en-US"/>
        </w:rPr>
        <w:t>$  find  .  –name   ’*.c’   -ok  less {}\;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left="720" w:hanging="0"/>
        <w:rPr/>
      </w:pPr>
      <w:r>
        <w:rPr/>
        <w:t xml:space="preserve">Wielodostęp to możliwość pracy z systemem wielu użytkowników jednocześnie. </w:t>
      </w:r>
    </w:p>
    <w:p>
      <w:pPr>
        <w:pStyle w:val="Normal"/>
        <w:ind w:left="720" w:hanging="0"/>
        <w:rPr/>
      </w:pPr>
      <w:r>
        <w:rPr/>
        <w:t xml:space="preserve">Wielozadaniowość to jednoczesna praca wielu programów. </w:t>
      </w:r>
    </w:p>
    <w:p>
      <w:pPr>
        <w:pStyle w:val="Normal"/>
        <w:ind w:left="720" w:hanging="0"/>
        <w:rPr/>
      </w:pPr>
      <w:r>
        <w:rPr/>
        <w:t xml:space="preserve">Wykonujący się program - proces. </w:t>
      </w:r>
    </w:p>
    <w:p>
      <w:pPr>
        <w:pStyle w:val="NormalnyWeb"/>
        <w:rPr/>
      </w:pPr>
      <w:r>
        <w:rPr/>
        <w:t>System operacyjny Linux jest systemem wielodostępnym i wielozadaniowym, tak więc jądro systemu operacyjnego musi realizować następujące zadania:</w:t>
      </w:r>
    </w:p>
    <w:p>
      <w:pPr>
        <w:pStyle w:val="NormalnyWeb"/>
        <w:spacing w:before="0" w:after="0"/>
        <w:rPr/>
      </w:pPr>
      <w:r>
        <w:rPr/>
        <w:t xml:space="preserve">- dzielić zasoby, </w:t>
      </w:r>
    </w:p>
    <w:p>
      <w:pPr>
        <w:pStyle w:val="NormalnyWeb"/>
        <w:spacing w:before="0" w:after="0"/>
        <w:rPr/>
      </w:pPr>
      <w:r>
        <w:rPr/>
        <w:t xml:space="preserve">- szeregować procesy, koordynować ich pracę, zarządzać nimi, umożliwiać ich współpracę </w:t>
      </w:r>
    </w:p>
    <w:p>
      <w:pPr>
        <w:pStyle w:val="Normal"/>
        <w:rPr/>
      </w:pPr>
      <w:r>
        <w:rPr/>
        <w:t xml:space="preserve">- umożliwiać współpracę z urządzeniami peryferyjnymi (wspólnymi dla wielu użytkowników), </w:t>
      </w:r>
    </w:p>
    <w:p>
      <w:pPr>
        <w:pStyle w:val="Normal"/>
        <w:rPr/>
      </w:pPr>
      <w:r>
        <w:rPr/>
        <w:t xml:space="preserve">- zapewnić bezkolizyjne wykorzystanie pamięci operacyjnej, </w:t>
      </w:r>
    </w:p>
    <w:p>
      <w:pPr>
        <w:pStyle w:val="Normal"/>
        <w:rPr/>
      </w:pPr>
      <w:r>
        <w:rPr/>
        <w:t xml:space="preserve">- zorganizować system plików, zarządzać plikami, chronić pliki, </w:t>
      </w:r>
    </w:p>
    <w:p>
      <w:pPr>
        <w:pStyle w:val="Normal"/>
        <w:rPr/>
      </w:pPr>
      <w:r>
        <w:rPr/>
        <w:t xml:space="preserve">- obsługiwać błędy </w:t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orient="landscape" w:w="16838" w:h="11906"/>
      <w:pgMar w:left="624" w:right="567" w:gutter="0" w:header="0" w:top="567" w:footer="0" w:bottom="680"/>
      <w:pgNumType w:fmt="decimal"/>
      <w:cols w:num="2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15:00Z</dcterms:created>
  <dc:creator>bo</dc:creator>
  <dc:description/>
  <dc:language>en-US</dc:language>
  <cp:lastModifiedBy>bo</cp:lastModifiedBy>
  <dcterms:modified xsi:type="dcterms:W3CDTF">2004-06-07T14:15:00Z</dcterms:modified>
  <cp:revision>2</cp:revision>
  <dc:subject/>
  <dc:title>Znaleźć program spell : </dc:title>
</cp:coreProperties>
</file>